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一般競争（指名競争）入札参加資格申請書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  <w:szCs w:val="24"/>
        </w:rPr>
        <w:t>　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  <w:szCs w:val="24"/>
        </w:rPr>
        <w:t>ＪＡやつしろが発注する施設建設工事の請負に係る入札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  <w:szCs w:val="24"/>
        </w:rPr>
        <w:t>(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  <w:szCs w:val="24"/>
        </w:rPr>
        <w:t>見積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  <w:szCs w:val="24"/>
        </w:rPr>
        <w:t>)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  <w:szCs w:val="24"/>
        </w:rPr>
        <w:t>に参加を希望される方、ＪＡやつしろの事業に関連する業務に参加を希望される方は、予め「一般競争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  <w:szCs w:val="24"/>
        </w:rPr>
        <w:t>(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  <w:szCs w:val="24"/>
        </w:rPr>
        <w:t>指名競争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  <w:szCs w:val="24"/>
        </w:rPr>
        <w:t>)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  <w:szCs w:val="24"/>
        </w:rPr>
        <w:t>入札 参加資格申請書」の提出が必要となります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t xml:space="preserve">○ 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受付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期間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  <w:szCs w:val="24"/>
        </w:rPr>
        <w:t>　　　　令和５・６年度受付分 ・・・  令和５年２月１日から、令和６年１月３１日（水）まで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2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szCs w:val="24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t xml:space="preserve">○ 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有効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期間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  <w:szCs w:val="24"/>
        </w:rPr>
        <w:t>　　受付年度を含む２年間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 xml:space="preserve">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t xml:space="preserve">( 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 xml:space="preserve">場合によっては２年以内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t>)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  <w:szCs w:val="24"/>
        </w:rPr>
        <w:t>　　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  <w:szCs w:val="24"/>
        </w:rPr>
        <w:tab/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  <w:szCs w:val="24"/>
        </w:rPr>
        <w:t>令和５年度受付分は、令和７年３月３１日まで有効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t xml:space="preserve">○ 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提 出 先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  <w:szCs w:val="24"/>
        </w:rPr>
        <w:t>　　ＪＡやつしろ 総務部 総合企画課 まで、持参 または 郵送願います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  <w:szCs w:val="24"/>
        </w:rPr>
        <w:t>　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  <w:szCs w:val="24"/>
        </w:rPr>
        <w:tab/>
        <w:tab/>
      </w:r>
      <w:r>
        <w:rPr>
          <w:rFonts w:ascii="ＭＳ Ｐゴシック" w:hAnsi="ＭＳ Ｐゴシック" w:cs="ＭＳ Ｐゴシック" w:eastAsia="ＭＳ Ｐゴシック"/>
          <w:b/>
          <w:bCs/>
          <w:color w:val="006633"/>
          <w:kern w:val="0"/>
          <w:sz w:val="24"/>
          <w:szCs w:val="24"/>
        </w:rPr>
        <w:t>ＪＡやつしろ</w:t>
      </w:r>
      <w:r>
        <w:rPr>
          <w:rFonts w:eastAsia="ＭＳ Ｐゴシック" w:cs="ＭＳ Ｐゴシック" w:ascii="ＭＳ Ｐゴシック" w:hAnsi="ＭＳ Ｐゴシック"/>
          <w:b/>
          <w:bCs/>
          <w:color w:val="006633"/>
          <w:kern w:val="0"/>
          <w:sz w:val="24"/>
          <w:szCs w:val="24"/>
        </w:rPr>
        <w:t>(</w:t>
      </w:r>
      <w:r>
        <w:rPr>
          <w:rFonts w:ascii="ＭＳ Ｐゴシック" w:hAnsi="ＭＳ Ｐゴシック" w:cs="ＭＳ Ｐゴシック" w:eastAsia="ＭＳ Ｐゴシック"/>
          <w:b/>
          <w:bCs/>
          <w:color w:val="006633"/>
          <w:kern w:val="0"/>
          <w:sz w:val="24"/>
          <w:szCs w:val="24"/>
        </w:rPr>
        <w:t>八代地域農業協同組合</w:t>
      </w:r>
      <w:r>
        <w:rPr>
          <w:rFonts w:eastAsia="ＭＳ Ｐゴシック" w:cs="ＭＳ Ｐゴシック" w:ascii="ＭＳ Ｐゴシック" w:hAnsi="ＭＳ Ｐゴシック"/>
          <w:b/>
          <w:bCs/>
          <w:color w:val="006633"/>
          <w:kern w:val="0"/>
          <w:sz w:val="24"/>
          <w:szCs w:val="24"/>
        </w:rPr>
        <w:t>)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  <w:szCs w:val="24"/>
        </w:rPr>
        <w:t>　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  <w:szCs w:val="24"/>
        </w:rPr>
        <w:tab/>
        <w:tab/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  <w:szCs w:val="24"/>
        </w:rPr>
        <w:t>　　　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  <w:szCs w:val="24"/>
        </w:rPr>
        <w:t>〒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  <w:szCs w:val="24"/>
        </w:rPr>
        <w:t>866-0043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  <w:szCs w:val="24"/>
        </w:rPr>
        <w:t xml:space="preserve"> 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  <w:szCs w:val="24"/>
        </w:rPr>
        <w:t>熊本県八代市古城町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  <w:szCs w:val="24"/>
        </w:rPr>
        <w:t xml:space="preserve">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  <w:szCs w:val="24"/>
        </w:rPr>
        <w:t>2690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  <w:szCs w:val="24"/>
        </w:rPr>
        <w:t>　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  <w:szCs w:val="24"/>
        </w:rPr>
        <w:tab/>
        <w:tab/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  <w:szCs w:val="24"/>
        </w:rPr>
        <w:t>　　　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  <w:szCs w:val="24"/>
        </w:rPr>
        <w:t>TEL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  <w:szCs w:val="24"/>
        </w:rPr>
        <w:t xml:space="preserve">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  <w:szCs w:val="24"/>
        </w:rPr>
        <w:t>0965-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  <w:szCs w:val="24"/>
        </w:rPr>
        <w:t>３５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  <w:szCs w:val="24"/>
        </w:rPr>
        <w:t>-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  <w:szCs w:val="24"/>
        </w:rPr>
        <w:t>３３３３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  <w:szCs w:val="24"/>
        </w:rPr>
        <w:t>(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  <w:szCs w:val="24"/>
        </w:rPr>
        <w:t>代表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  <w:szCs w:val="24"/>
        </w:rPr>
        <w:t>)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  <w:szCs w:val="24"/>
        </w:rPr>
        <w:t>／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  <w:szCs w:val="24"/>
        </w:rPr>
        <w:t>FAX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  <w:szCs w:val="24"/>
        </w:rPr>
        <w:t xml:space="preserve">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  <w:szCs w:val="24"/>
        </w:rPr>
        <w:t>0965-35-4813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15"/>
          <w:szCs w:val="15"/>
        </w:rPr>
        <w:tab/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　※ 提出時の表紙には、</w:t>
      </w:r>
      <w:r>
        <w:rPr>
          <w:rFonts w:ascii="ＭＳ Ｐゴシック" w:hAnsi="ＭＳ Ｐゴシック" w:cs="ＭＳ Ｐゴシック" w:eastAsia="ＭＳ Ｐゴシック"/>
          <w:b/>
          <w:bCs/>
          <w:color w:val="FF0000"/>
          <w:kern w:val="0"/>
          <w:sz w:val="20"/>
          <w:szCs w:val="20"/>
        </w:rPr>
        <w:t>個別フォルダー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 xml:space="preserve">を </w:t>
      </w:r>
      <w:r>
        <w:rPr>
          <w:rFonts w:ascii="ＭＳ Ｐゴシック" w:hAnsi="ＭＳ Ｐゴシック" w:cs="ＭＳ Ｐゴシック" w:eastAsia="ＭＳ Ｐゴシック"/>
          <w:b/>
          <w:color w:val="FF0000"/>
          <w:kern w:val="0"/>
          <w:sz w:val="20"/>
          <w:szCs w:val="20"/>
        </w:rPr>
        <w:t>使用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されますよう、お願い致します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tab/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 xml:space="preserve">　　　　サイズ＝ Ａ４用を縦で使用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t xml:space="preserve">( 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Ａ３二つ折り ･･･ ３１１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t>mm×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２４０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t xml:space="preserve">mm 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＋山１５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t xml:space="preserve">mm 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 xml:space="preserve">･･･ 一例です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t>)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  <w:szCs w:val="24"/>
        </w:rPr>
      </w:r>
      <w:r>
        <w:br w:type="page"/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t xml:space="preserve">○ 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申請書類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  <w:szCs w:val="24"/>
        </w:rPr>
        <w:t>　　建設業界で使用されている様式 および 官公庁などの申請書類に准じています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競争入札参加資格審査申請書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br/>
      </w:r>
      <w:r>
        <w:rPr/>
        <w:tab/>
        <w:tab/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および 指名を受けようとする業種一覧表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　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営業所一覧表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br/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　経営事項審査申請書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　工事種類別完成工事高表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　経営状況分析終了通知書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　経営事項審査結果通知書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br/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　工事経歴書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　直前２年間の工事金額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br/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　　　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t xml:space="preserve">( 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 xml:space="preserve">建設業でない場合は、直前２年間の事業収益・純利益・経常利益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t>)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　建設業許可証明書　または 許可通知書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br/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　　　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t xml:space="preserve">( 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 xml:space="preserve">建設業でない場合は、営業許可書 または、それに代わる証明書など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t>)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　機械器具等一覧表　または 確定申告の減価償却一覧から 機械・備品 類 を抜き書きした物でも可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　使用人数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　技術員名簿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　工事安全成績状況　または 各種労災保険加入証明書・証券・領収書の写し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t>(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コピー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t>)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可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br/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　使用印届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　印鑑証明書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　法人登記事項証明書　または 代表者身元証明書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t>(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個人の場合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t>)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　納税証明書　　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t xml:space="preserve">(1) 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国税　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t xml:space="preserve">(2) 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県税　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t xml:space="preserve">(3) 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市町村税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br/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　　　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t xml:space="preserve">( 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 xml:space="preserve">国税 だけでなく、県税、市町村税の証明書もお願いします。 滞納が無い事の証明でも可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t>)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br/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　営業の沿革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　取引金融機関名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　委　任　状</w:t>
      </w:r>
    </w:p>
    <w:p>
      <w:pPr>
        <w:pStyle w:val="Normal"/>
        <w:widowControl/>
        <w:numPr>
          <w:ilvl w:val="0"/>
          <w:numId w:val="1"/>
        </w:numPr>
        <w:spacing w:before="0" w:after="28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　ＪＡ利用確認票　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t>(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ＪＡやつしろ 独自の書類です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t>)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  <w:szCs w:val="24"/>
        </w:rPr>
        <w:tab/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　※ その他必要に応じて、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上記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以外の資料を徴収する場合も有ります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br/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tab/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　　　　注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t xml:space="preserve">) 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公的資料は写し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t>(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コピー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t>)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 xml:space="preserve">可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t>(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なお、最新の書類を使用して下さい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t>)</w:t>
        <w:br/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15"/>
          <w:szCs w:val="15"/>
        </w:rPr>
        <w:tab/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　※ 提出時の表紙には、</w:t>
      </w:r>
      <w:r>
        <w:rPr>
          <w:rFonts w:ascii="ＭＳ Ｐゴシック" w:hAnsi="ＭＳ Ｐゴシック" w:cs="ＭＳ Ｐゴシック" w:eastAsia="ＭＳ Ｐゴシック"/>
          <w:b/>
          <w:bCs/>
          <w:color w:val="FF0000"/>
          <w:kern w:val="0"/>
          <w:sz w:val="20"/>
          <w:szCs w:val="20"/>
        </w:rPr>
        <w:t>個別フォルダー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 xml:space="preserve">を </w:t>
      </w:r>
      <w:r>
        <w:rPr>
          <w:rFonts w:ascii="ＭＳ Ｐゴシック" w:hAnsi="ＭＳ Ｐゴシック" w:cs="ＭＳ Ｐゴシック" w:eastAsia="ＭＳ Ｐゴシック"/>
          <w:b/>
          <w:color w:val="FF0000"/>
          <w:kern w:val="0"/>
          <w:sz w:val="20"/>
          <w:szCs w:val="20"/>
        </w:rPr>
        <w:t>使用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されますよう、お願い致します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tab/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 xml:space="preserve">　　　　サイズ＝ Ａ４用を縦で使用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t xml:space="preserve">( 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Ａ３二つ折り ･･･ ３１１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t>mm×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２４０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t xml:space="preserve">mm 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＋山１５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t xml:space="preserve">mm 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 xml:space="preserve">･･･ 一例です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t>)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  <w:szCs w:val="24"/>
        </w:rPr>
      </w:r>
    </w:p>
    <w:p>
      <w:pPr>
        <w:pStyle w:val="Normal"/>
        <w:widowControl/>
        <w:jc w:val="right"/>
        <w:rPr/>
      </w:pPr>
      <w:r>
        <w:rPr/>
        <w:t>以上</w:t>
      </w:r>
      <w:r>
        <w:rPr/>
        <w:tab/>
        <w:tab/>
        <w:tab/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851" w:top="1418" w:footer="283" w:bottom="851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指名願い参加申請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結語"/>
    <w:basedOn w:val="Normal"/>
    <w:qFormat/>
    <w:pPr>
      <w:jc w:val="right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3:15:00Z</dcterms:created>
  <dc:creator>jay</dc:creator>
  <dc:description/>
  <cp:keywords/>
  <dc:language>en-US</dc:language>
  <cp:lastModifiedBy>益田　耕平</cp:lastModifiedBy>
  <cp:lastPrinted>2009-06-12T15:15:00Z</cp:lastPrinted>
  <dcterms:modified xsi:type="dcterms:W3CDTF">2023-01-16T08:04:00Z</dcterms:modified>
  <cp:revision>14</cp:revision>
  <dc:subject/>
  <dc:title/>
</cp:coreProperties>
</file>